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umero 4 attestati di servizio allegati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Dipendente presso la Cardiologia dell’ospedale IRCCS* gruppo Multimedica di Sesto San Giovanni (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Dirigente medico  presso il servizio  di emodinamica dell’ospedale IRCCS* di  San Donato Milanese con contratto libero professional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irigente medico a tempo unico e determinato presso l’Ospedale Bassini di Cinisello Balsamo (2 attestati per passaggio dell’ospedale Bassini dall’A.O San Gerardo di Monza a quella IC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u w:val="single"/>
        </w:rPr>
        <w:t>parificati a pubblica amminist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9:40:00Z</dcterms:created>
  <dc:creator>esposti-12265</dc:creator>
  <dc:description/>
  <cp:keywords/>
  <dc:language>en-US</dc:language>
  <cp:lastModifiedBy>esposti-12265</cp:lastModifiedBy>
  <dcterms:modified xsi:type="dcterms:W3CDTF">2009-05-10T20:16:00Z</dcterms:modified>
  <cp:revision>4</cp:revision>
  <dc:subject/>
  <dc:title>Numero 4 attestati di servizio allegati:</dc:title>
</cp:coreProperties>
</file>